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I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Passionate Patti in Pursuit of the Pulsating Pectoral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IERRA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ike Dana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44090067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